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37681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700209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936520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